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ХАРОВСКАЯ СРЕДНЯЯ ОБЩЕОБРАЗОВАТЕЛЬНАЯ ШКО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190"/>
        <w:gridCol w:w="3934"/>
      </w:tblGrid>
      <w:tr>
        <w:trPr>
          <w:trHeight w:val="255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ссмотрено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ШМО учи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-научного цик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ган Т.Н.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____»________20___ г 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школы по В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Шутикова С.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»____________20___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тверждаю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Захаровской С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Шутиков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____»________20___ г.</w:t>
            </w:r>
          </w:p>
        </w:tc>
      </w:tr>
    </w:tbl>
    <w:p>
      <w:pPr>
        <w:pStyle w:val="Normal"/>
        <w:jc w:val="center"/>
        <w:rPr/>
      </w:pPr>
      <w:r>
        <w:rPr>
          <w:color w:val="595959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595959"/>
          <w:sz w:val="36"/>
          <w:szCs w:val="36"/>
        </w:rPr>
      </w:pPr>
      <w:r>
        <w:rPr>
          <w:b/>
          <w:color w:val="595959"/>
          <w:sz w:val="36"/>
          <w:szCs w:val="36"/>
        </w:rPr>
        <w:t>РАБОЧАЯ УЧЕБНАЯ ПРОГРАММА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дополнительного образования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rPr/>
      </w:pPr>
      <w:r>
        <w:rPr>
          <w:b/>
          <w:color w:val="595959"/>
          <w:sz w:val="28"/>
          <w:szCs w:val="28"/>
        </w:rPr>
        <w:t xml:space="preserve">Вид программы                                   </w:t>
      </w:r>
      <w:r>
        <w:rPr>
          <w:color w:val="595959"/>
          <w:sz w:val="28"/>
          <w:szCs w:val="28"/>
        </w:rPr>
        <w:t>составительская</w:t>
      </w:r>
    </w:p>
    <w:p>
      <w:pPr>
        <w:pStyle w:val="Heading3"/>
        <w:jc w:val="left"/>
        <w:rPr>
          <w:b w:val="false"/>
          <w:b w:val="false"/>
          <w:color w:val="595959"/>
          <w:szCs w:val="28"/>
        </w:rPr>
      </w:pPr>
      <w:r>
        <w:rPr>
          <w:color w:val="595959"/>
          <w:sz w:val="28"/>
          <w:szCs w:val="28"/>
        </w:rPr>
        <w:t xml:space="preserve">Направленность     </w:t>
      </w:r>
      <w:r>
        <w:rPr>
          <w:color w:val="595959"/>
          <w:szCs w:val="28"/>
        </w:rPr>
        <w:t xml:space="preserve">                   </w:t>
      </w:r>
      <w:r>
        <w:rPr>
          <w:b w:val="false"/>
          <w:color w:val="595959"/>
          <w:szCs w:val="28"/>
        </w:rPr>
        <w:t xml:space="preserve">                     </w:t>
      </w:r>
      <w:r>
        <w:rPr>
          <w:b w:val="false"/>
          <w:color w:val="595959"/>
          <w:sz w:val="28"/>
          <w:szCs w:val="28"/>
        </w:rPr>
        <w:t>духовно-нравственная</w:t>
      </w:r>
    </w:p>
    <w:p>
      <w:pPr>
        <w:pStyle w:val="Normal"/>
        <w:rPr>
          <w:b/>
          <w:b/>
          <w:color w:val="595959"/>
          <w:szCs w:val="28"/>
          <w:lang w:eastAsia="en-US"/>
        </w:rPr>
      </w:pPr>
      <w:r>
        <w:rPr>
          <w:b/>
          <w:color w:val="595959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Наименование                                     </w:t>
      </w:r>
      <w:r>
        <w:rPr>
          <w:color w:val="595959"/>
          <w:sz w:val="28"/>
          <w:szCs w:val="28"/>
        </w:rPr>
        <w:t xml:space="preserve">«Пушкинист» 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rPr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Возрастная группа 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учащихся                                             </w:t>
      </w:r>
      <w:r>
        <w:rPr>
          <w:color w:val="595959"/>
          <w:sz w:val="28"/>
          <w:szCs w:val="28"/>
        </w:rPr>
        <w:t xml:space="preserve"> средний и старший школьный возраст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480"/>
        <w:rPr/>
      </w:pPr>
      <w:r>
        <w:rPr>
          <w:b/>
          <w:color w:val="595959"/>
          <w:sz w:val="28"/>
          <w:szCs w:val="28"/>
        </w:rPr>
        <w:t>Сроки реализации                              1</w:t>
      </w:r>
      <w:r>
        <w:rPr>
          <w:color w:val="595959"/>
          <w:sz w:val="28"/>
          <w:szCs w:val="28"/>
        </w:rPr>
        <w:t xml:space="preserve"> год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Реализуется в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учреждении с </w:t>
      </w:r>
      <w:r>
        <w:rPr>
          <w:color w:val="595959"/>
          <w:sz w:val="28"/>
          <w:szCs w:val="28"/>
        </w:rPr>
        <w:t xml:space="preserve">                                      2019 г.    </w:t>
      </w:r>
    </w:p>
    <w:p>
      <w:pPr>
        <w:pStyle w:val="Normal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 xml:space="preserve">  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Редакция программы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проведена                                             </w:t>
      </w:r>
      <w:r>
        <w:rPr>
          <w:color w:val="595959"/>
          <w:sz w:val="28"/>
          <w:szCs w:val="28"/>
        </w:rPr>
        <w:t>2019 г.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Реализуется в учреждении 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в отредактированной 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/>
      </w:pPr>
      <w:r>
        <w:rPr>
          <w:b/>
          <w:color w:val="595959"/>
          <w:sz w:val="28"/>
          <w:szCs w:val="28"/>
        </w:rPr>
        <w:t xml:space="preserve">форме  с                                        </w:t>
      </w:r>
      <w:r>
        <w:rPr>
          <w:color w:val="595959"/>
          <w:sz w:val="28"/>
          <w:szCs w:val="28"/>
        </w:rPr>
        <w:t xml:space="preserve">        02.09.2019 г.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 xml:space="preserve">Составила, отредактировала </w:t>
      </w:r>
    </w:p>
    <w:p>
      <w:pPr>
        <w:pStyle w:val="Normal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и реализует программу</w:t>
      </w:r>
    </w:p>
    <w:p>
      <w:pPr>
        <w:pStyle w:val="Normal"/>
        <w:rPr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педагог:                                       Максимова Анна Ивановна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п. Летний отдых,  2019 г.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ояснительная запис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/>
          <w:b/>
          <w:sz w:val="24"/>
          <w:szCs w:val="24"/>
        </w:rPr>
        <w:t xml:space="preserve">     </w:t>
      </w:r>
      <w:r>
        <w:rPr>
          <w:rFonts w:eastAsia="Calibri"/>
          <w:b/>
          <w:sz w:val="24"/>
          <w:szCs w:val="24"/>
        </w:rPr>
        <w:t>З</w:t>
      </w:r>
      <w:r>
        <w:rPr>
          <w:sz w:val="28"/>
          <w:szCs w:val="28"/>
        </w:rPr>
        <w:t xml:space="preserve">ахаровская школа имеет свою славную столетнюю историю и замечательные традиции, прежде всего, пушкинские. Уже более 30 лет работает школьный </w:t>
      </w:r>
      <w:r>
        <w:rPr>
          <w:b/>
          <w:sz w:val="28"/>
          <w:szCs w:val="28"/>
        </w:rPr>
        <w:t xml:space="preserve">литературный </w:t>
      </w:r>
      <w:r>
        <w:rPr>
          <w:sz w:val="28"/>
          <w:szCs w:val="28"/>
        </w:rPr>
        <w:t xml:space="preserve"> музей А.С. Пушкина. Сегодня он является центром воспитательной работы по сохранению народных традиций и духовных ценностей. Музей имеет свой статус, паспорт, он занесён в книгу «Школьные музеи Подмосковья» и участвует в областных смотрах. Экспонируемые материалы имеют  определённую познавательную ценность. Среди них: посмертная маска Пушкина, художественные полотна с пейзажами Захарово, литографии, документы по истории края. Большой интерес у посетителей вызывают предметы старины: прялки, лапти, самовар, народные костюмы, плетение, вышивка. Большое внимание уделяется исследовательской деятельности.  Продолжается работа по изучению родословной ветви няни поэта Арины Родионовны Яковлевой. В сотрудничестве с ГИЛМЗ  собран материал о потомках няни, проживающих в соседних деревнях. При школьном музее работает секция школьного научного общества. Разработаны темы и созданы проекты по исследованию жизни и творчества великого поэта. Инициатором  создания в школе картинной галереи стал Заслуженный деятель культуры, пушкинист А.Д. Понько. Каждая новая выставка-событие в жизни школы. Торжественное открытие, концерт детского творчества  и встречи с потомками Арины Родионовны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в работе:     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ать творческое наследие А.С.Пушки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одить исследовательскую работу по изучению захаровского периода жизни Пушки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делать школьный музей центром духовно-нравственн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в работе: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изучению истории родного кра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знакомство с музейным делом как предметом крае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развитие интереса к научно- исследовательской работе в области литературы и истории в связи с именем А.С.Пушкина. Традиционные Пушкинские праздники, конкурсы, театральные представления всегда интересны ребя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школы - привлечение большего числа обучающихся к изучению  Пушкинского наследия и распространению педагогического опыта пушкин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анная программа составлена на базе плана воспитательной работы 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читана на 1 час в неделю, т.е. 34 часа в год. Срок реализации 1 год. Количество обучающихся в группе 15 человек. Возраст 13-17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проведения занятий: индивидуальные, групповые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4"/>
          <w:szCs w:val="24"/>
          <w:lang w:bidi="ru-RU"/>
        </w:rPr>
        <w:t xml:space="preserve">             </w:t>
      </w:r>
    </w:p>
    <w:p>
      <w:pPr>
        <w:pStyle w:val="Normal"/>
        <w:tabs>
          <w:tab w:val="clear" w:pos="708"/>
          <w:tab w:val="left" w:pos="2352" w:leader="none"/>
        </w:tabs>
        <w:rPr/>
      </w:pPr>
      <w:r>
        <w:rPr/>
        <w:tab/>
        <w:t>СОДЕРЖАНИЕ  ПРОГРАММЫ (основные направления 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3"/>
        <w:gridCol w:w="337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08" w:leader="none"/>
              </w:tabs>
              <w:ind w:left="-108" w:firstLine="60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Развитие творчества.  Проведение  в школе литературных выставок, экскурсий, праздников, конкурс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ч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экскурсоводов по школьному музею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нов музейного дела, исследовательская работ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 деятельност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районных пушкинских  чтениях,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о-практических  конференциях. 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тельская деятельность. Изучение родословной ветви няни    Пушкина Арины Родионовны Яковлевой.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стории села Захарова и истории Захаровской школы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оизведений поэта, связанных с впечатл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 детств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 xml:space="preserve">  </w:t>
      </w:r>
      <w:r>
        <w:rPr>
          <w:bCs/>
          <w:sz w:val="28"/>
          <w:szCs w:val="28"/>
          <w:lang w:bidi="ru-RU"/>
        </w:rPr>
        <w:t>Планируемые предметные  результаты работы кружка:</w:t>
      </w:r>
    </w:p>
    <w:p>
      <w:pPr>
        <w:pStyle w:val="Normal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работы в кружке ученик научит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ть 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тать 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нимать факты жизненного и творческого пути писател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овать историко-культурный контекст изучаемых произведений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теоретико-литературные пон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лучит возможность научитьс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авторскую позицию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очитанном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литературные произвед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ть различными видами пересказ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ать отзывы о самостоятельно прочитанных произведениях, сочи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патриотизма, любви и уважения к Отечеству, чувства гордости за свою Роди</w:t>
        <w:softHyphen/>
        <w:t>ну, прошлое и настоящее многонациональ</w:t>
        <w:softHyphen/>
        <w:t>ного народа России; 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готовности и способности об</w:t>
        <w:softHyphen/>
        <w:t>учающихся к саморазвитию и самообразова</w:t>
        <w:softHyphen/>
        <w:t>нию на основе мотивации к обучению и по</w:t>
        <w:softHyphen/>
        <w:t>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</w:t>
        <w:softHyphen/>
        <w:t>ний, с учетом устойчивых познавательных интере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</w:t>
        <w:softHyphen/>
        <w:t>ковое, духовное многообразие современного мир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и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>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</w:t>
        <w:softHyphen/>
        <w:t>ного, бережного отношения к окружающей сред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ие значения семьи в жизни человека и общества, принятие ценностей семейной жизни уважительное и заботливое отношение к членам своей семь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оотносить свои действия с планируе</w:t>
        <w:softHyphen/>
        <w:t>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адение основами самоконтроля, самооцен</w:t>
        <w:softHyphen/>
        <w:t>ки, принятия решений и осуществления осо</w:t>
        <w:softHyphen/>
        <w:t>знанного выбора в 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пределять понятия, создавать обоб</w:t>
        <w:softHyphen/>
        <w:t>щения. устанавливать аналогии, классифици</w:t>
        <w:softHyphen/>
        <w:t>ровать, самостоятельно выбирать основания и критерии для классификации, устанавли</w:t>
        <w:softHyphen/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создавать, применять и преобразо</w:t>
        <w:softHyphen/>
        <w:t>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ысловое чтение; умение организовывать учебное сотрудничество и совместную дея</w:t>
        <w:softHyphen/>
        <w:t>тельность с учителем и сверстниками; ра</w:t>
        <w:softHyphen/>
        <w:t>ботать индивидуально и в группе: находить общее решение и разрешать конфликты на ос</w:t>
        <w:softHyphen/>
        <w:t>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осознанно использовать речевые сред</w:t>
        <w:softHyphen/>
        <w:t>ства в соответствии с задачей коммуникации, для выражения своих чувств, мыслей и по</w:t>
        <w:softHyphen/>
        <w:t>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развитие компетентности в области использования информационно-</w:t>
        <w:softHyphen/>
        <w:t>коммуникационных технолог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е ключевых проблем произведений русского фольклора, древнерусской литера</w:t>
        <w:softHyphen/>
        <w:t>туры, литературы XVIII в., русских писателей XIX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</w:t>
        <w:softHyphen/>
        <w:t>ных ценностей и их современного звуч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в произведении элементов сю</w:t>
        <w:softHyphen/>
        <w:t>жета, композиции, изобразительно-вырази</w:t>
        <w:softHyphen/>
        <w:t>тельных средств языка, понимание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ние элементарной лите</w:t>
        <w:softHyphen/>
        <w:t>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щение к духовно-нравственным цен</w:t>
        <w:softHyphen/>
        <w:t>ностям русской литературы и культуры, со</w:t>
        <w:softHyphen/>
        <w:t>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улирование собственного отношения к произведениям литературы, их оценк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ая интерпретации (в отдельных слу</w:t>
        <w:softHyphen/>
        <w:t>чаях) изученных литературных произвед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е авторской позиции и свое отно</w:t>
        <w:softHyphen/>
        <w:t>шение к н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риятие на слух литературных произве</w:t>
        <w:softHyphen/>
        <w:t>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ие 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сание изложений и сочинений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>турные и общекультурные тем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</w:t>
        <w:softHyphen/>
        <w:t>мирование эстетического вку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имание русского слова в его эстетиче</w:t>
        <w:softHyphen/>
        <w:t>ской функции, роли изобразительно-вы</w:t>
        <w:softHyphen/>
        <w:t>разительных языковых средств в создании художественных образов литературных про</w:t>
        <w:softHyphen/>
        <w:t>изведений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2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атериально – техническая база.</w:t>
      </w:r>
    </w:p>
    <w:p>
      <w:pPr>
        <w:pStyle w:val="Normal"/>
        <w:tabs>
          <w:tab w:val="clear" w:pos="708"/>
          <w:tab w:val="left" w:pos="12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2" w:leader="none"/>
        </w:tabs>
        <w:rPr>
          <w:sz w:val="28"/>
          <w:szCs w:val="28"/>
        </w:rPr>
      </w:pPr>
      <w:r>
        <w:rPr>
          <w:sz w:val="28"/>
          <w:szCs w:val="28"/>
        </w:rPr>
        <w:t>Мультимедийный комплек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12" w:leader="none"/>
        </w:tabs>
        <w:rPr>
          <w:sz w:val="28"/>
          <w:szCs w:val="28"/>
        </w:rPr>
      </w:pPr>
      <w:r>
        <w:rPr>
          <w:sz w:val="28"/>
          <w:szCs w:val="28"/>
        </w:rPr>
        <w:t>Материалы школьного музе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1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Календарно - тематическое планирование         </w:t>
      </w:r>
    </w:p>
    <w:p>
      <w:pPr>
        <w:pStyle w:val="Normal"/>
        <w:tabs>
          <w:tab w:val="clear" w:pos="708"/>
          <w:tab w:val="left" w:pos="12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132"/>
        <w:gridCol w:w="60"/>
        <w:gridCol w:w="690"/>
        <w:gridCol w:w="27"/>
        <w:gridCol w:w="722"/>
        <w:gridCol w:w="40"/>
        <w:gridCol w:w="764"/>
        <w:gridCol w:w="8"/>
        <w:gridCol w:w="1803"/>
        <w:gridCol w:w="98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44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на год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музея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школы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экскурсоводами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</w:t>
            </w:r>
          </w:p>
        </w:tc>
      </w:tr>
      <w:tr>
        <w:trPr>
          <w:trHeight w:val="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Пушкин в Захарове». Подготовка .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</w:t>
            </w:r>
          </w:p>
        </w:tc>
      </w:tr>
      <w:tr>
        <w:trPr>
          <w:trHeight w:val="10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курс чтецов «Мне видится мое селение…». 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ицейским дням: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    Пушкин и лицейские друзья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</w:t>
            </w:r>
          </w:p>
        </w:tc>
      </w:tr>
      <w:tr>
        <w:trPr>
          <w:trHeight w:val="1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)  Школьный конкурс  чтецов «Лицейское братство». 1- 11 классы.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)   Инсценированный конкурс сказки Пушкина 5а.б. классы.</w:t>
            </w:r>
          </w:p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а ложь…»  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рхивом музея. Инвентаризация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Захаровский музей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</w:t>
            </w:r>
          </w:p>
        </w:tc>
      </w:tr>
      <w:tr>
        <w:trPr>
          <w:trHeight w:val="8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фератов к н.п. конференции. Литературная секция.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материала</w:t>
            </w:r>
          </w:p>
        </w:tc>
      </w:tr>
      <w:tr>
        <w:trPr>
          <w:trHeight w:val="4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 проектная деятельность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й конкурс (стихи, сочинения, рисунки)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</w:tr>
      <w:tr>
        <w:trPr>
          <w:trHeight w:val="12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описаний родного Захарова в творчестве Пушкина. «Барышня-крестьянка», «Дубровский».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зведений</w:t>
            </w:r>
          </w:p>
        </w:tc>
      </w:tr>
      <w:tr>
        <w:trPr>
          <w:trHeight w:val="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ская  деятельность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экскурсией  « История школы». Краеведческая деятельность.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творческих работ «Вдохновение». Индивидуально- творческая деятельность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1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 и дубравы Захарова на картинах художников-пушкинистов. Исследовательская деятельность в анализе худож. произведений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лание к Юдину»- посвящение</w:t>
            </w:r>
          </w:p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тву. Стихотворение «Сон»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деревни  в «Истории села Горюхина». Исследовательская деятельность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айонным Пушкинским чтениям. Рефераты. Научная деятельность.ИКТ:Презентации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ень памяти поэта. Творческая деятельность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ки няни.Семинар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ференции «220 лет со дня рождения Пушкина»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ind w:left="1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выступлен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аздник 5-9 классов «220 лет со дня рождения поэта»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курсии по школьному музею 1-9кл.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ы для 2- 3 классов. «Сказки». Познавательная деятельность. Просмотр Фильма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для родителей по музею.</w:t>
            </w:r>
          </w:p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деятельность.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29-30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Государственного музея А.С.Пушкина. (Совет пушкинистов.)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  Москву</w:t>
            </w:r>
          </w:p>
        </w:tc>
      </w:tr>
      <w:tr>
        <w:trPr>
          <w:trHeight w:val="6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31-3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тиция к районному Пушкинскому   празднику.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33-34.</w:t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ушкинском празднике.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64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Итого:</w:t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.</w:t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ЛИТЕРАТУРА ДЛЯ УЧИТЕЛЯ  УЧАЩИХСЯ:</w:t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школьного музея А. С. Пушкина.</w:t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атериалы Пушкинских чтений Государственного музея -    заповедника А. С. Пушкина в Больших Вяземах.</w:t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2" w:type="dxa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212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8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z w:val="20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eastAsia="Calibri"/>
      <w:b/>
      <w:bCs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30:00Z</dcterms:created>
  <dc:creator>АНАТОЛИЙ</dc:creator>
  <dc:description/>
  <cp:keywords/>
  <dc:language>en-US</dc:language>
  <cp:lastModifiedBy>Света</cp:lastModifiedBy>
  <cp:lastPrinted>2017-09-11T21:46:00Z</cp:lastPrinted>
  <dcterms:modified xsi:type="dcterms:W3CDTF">2019-09-20T07:17:00Z</dcterms:modified>
  <cp:revision>40</cp:revision>
  <dc:subject/>
  <dc:title/>
</cp:coreProperties>
</file>