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ЛАН-КОНСПЕКТ УРОКА </w:t>
        <w:br/>
      </w:r>
      <w:r>
        <w:rPr>
          <w:b/>
          <w:sz w:val="28"/>
          <w:szCs w:val="28"/>
          <w:u w:val="single"/>
        </w:rPr>
        <w:t>Парабола – график квадратичной функции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u w:val="single"/>
        </w:rPr>
        <w:t>Алгебра, 9 класс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итель – Баранова Марина Сергеевна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-180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  урока</w:t>
      </w:r>
      <w:r>
        <w:rPr>
          <w:sz w:val="28"/>
          <w:szCs w:val="28"/>
        </w:rPr>
        <w:t>: систематизация знаний о способах построения графика квадратичной функции вида: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ax</w:t>
      </w:r>
      <w:r>
        <w:rPr>
          <w:i/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</w:rPr>
        <w:t xml:space="preserve">,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ax</w:t>
      </w:r>
      <w:r>
        <w:rPr>
          <w:i/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n</w:t>
      </w:r>
    </w:p>
    <w:p>
      <w:pPr>
        <w:pStyle w:val="Normal"/>
        <w:ind w:left="-180" w:hanging="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дачи</w:t>
      </w:r>
      <w:r>
        <w:rPr>
          <w:b/>
          <w:i/>
          <w:sz w:val="28"/>
          <w:szCs w:val="28"/>
          <w:lang w:val="en-US"/>
        </w:rPr>
        <w:t>:</w:t>
      </w:r>
    </w:p>
    <w:p>
      <w:pPr>
        <w:pStyle w:val="Normal"/>
        <w:ind w:left="-1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обучающие : 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1 закрепить умение  определять направление ветвей параболы и координат  ее вершины по формуле, задающей функцию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2. закрепить навыки составления уравнения функции по ее графику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3. закрепить навыки  построения параболы с помощью шаблона;</w:t>
      </w:r>
    </w:p>
    <w:p>
      <w:pPr>
        <w:pStyle w:val="Normal"/>
        <w:ind w:left="-1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развивающие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1. развивать самостоятельность мышления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иучать к самостоятельному поиску решения проблемы;</w:t>
      </w:r>
    </w:p>
    <w:p>
      <w:pPr>
        <w:pStyle w:val="Normal"/>
        <w:ind w:left="-1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воспитательные 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1. развивать коммуникативные навыки в процессе работы в группах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2. воспитывать ответственность и дисциплинированность.</w:t>
      </w:r>
    </w:p>
    <w:p>
      <w:pPr>
        <w:pStyle w:val="Normal"/>
        <w:ind w:left="-1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Тип урока: </w:t>
      </w:r>
      <w:r>
        <w:rPr>
          <w:sz w:val="28"/>
          <w:szCs w:val="28"/>
        </w:rPr>
        <w:t>урок закрепления изученного материала</w:t>
      </w:r>
    </w:p>
    <w:p>
      <w:pPr>
        <w:pStyle w:val="Normal"/>
        <w:ind w:left="-1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Формы организации деятельности  учащихся: </w:t>
      </w:r>
      <w:r>
        <w:rPr>
          <w:sz w:val="28"/>
          <w:szCs w:val="28"/>
        </w:rPr>
        <w:t>фронтальная,  работа в группах, творческая работа при подготовке к уроку.</w:t>
      </w:r>
    </w:p>
    <w:p>
      <w:pPr>
        <w:pStyle w:val="Normal"/>
        <w:ind w:left="-1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обходимое техническое оборудование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ска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- мультимедиапроектор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мпьютер для учителя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даточный материал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глядные пособ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 урока</w:t>
      </w:r>
    </w:p>
    <w:p>
      <w:pPr>
        <w:pStyle w:val="Normal"/>
        <w:tabs>
          <w:tab w:val="clear" w:pos="708"/>
          <w:tab w:val="left" w:pos="142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866"/>
        <w:gridCol w:w="3016"/>
        <w:gridCol w:w="3516"/>
        <w:gridCol w:w="3475"/>
        <w:gridCol w:w="1386"/>
      </w:tblGrid>
      <w:tr>
        <w:trPr>
          <w:tblHeader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презентации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ятельность учител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еник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в мин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момент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ет установку на работу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и воспринимают информацию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ин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ние  темы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2,3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ет задание каждой группе сложить слово из букв на карточках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ывают слова, формулируют тему урок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мин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ая справк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Виктора Бырз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1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шает ученика к доске для выступления с информацией о происхождении параболы и ее использовании на практике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и воспринимают информацию, дополняют своими примерам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ют подготовленный дома мини-проект – рисунки, составленные из фрагментов парабол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мин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 материал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ы 4,5,6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повторение материала, предлагает упражнения по определению направления ветвей параболы и координат ее вершины из уравнения квадратичной функции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вечают на вопросы, обосновывают ответы, сопоставляют графики и уравнения функций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минутка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выполнение упражнений для глаз и позвоночник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упражнения для глаз и позвоночник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мин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изученного материала, работа в группах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7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ет слайд, комментирует задания, дает рекомендации по организации работы в группах, контролирует ход работы (приложение 2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ыполняют задание в группах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ают ход решен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ют решение на листах бумаги для наглядного изображения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мин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и результатов работы в группах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очередность выступления представителей групп, вовлекает в обсуждение ребят из других групп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и от каждой группы демонстрируют результаты своей работы, комментируют решение заданий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мин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урок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ет задание консультантам оценить работу членов своей группы, а всем – выполнить самооценку своей работы на уроке.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ят итоги работы в группе, выставляют себе оценку по 5-балльной системе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мин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ифференцированное по группам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8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ет на слайде и комментирует домашнее задание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нимают информацию, записывают задание в дневник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мин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флексия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9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ет задание оценить свое впечатление от урока и настроение. Объявляет оценки за урок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майликами» оценивают свое настроение (приложение 3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ают дневники на оценку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7:28:00Z</dcterms:created>
  <dc:creator>Paradise</dc:creator>
  <dc:description/>
  <cp:keywords/>
  <dc:language>en-US</dc:language>
  <cp:lastModifiedBy>Marina</cp:lastModifiedBy>
  <dcterms:modified xsi:type="dcterms:W3CDTF">2018-08-21T10:52:00Z</dcterms:modified>
  <cp:revision>16</cp:revision>
  <dc:subject/>
  <dc:title>ПЛАН-КОНСПЕКТ УРОКА </dc:title>
</cp:coreProperties>
</file>