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рограмма курса внеурочной деятельности разработана на основе авторской программы </w:t>
      </w:r>
      <w:r>
        <w:rPr>
          <w:lang w:eastAsia="ru-RU"/>
        </w:rPr>
        <w:t>«Уроки психологии в 4 классе «Жизненные навыки» /под редакцией С.В. Кривцовой</w:t>
      </w:r>
    </w:p>
    <w:p>
      <w:pPr>
        <w:pStyle w:val="Normal"/>
        <w:suppressAutoHyphens w:val="false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rPr>
          <w:rFonts w:eastAsia="Arial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Arial"/>
          <w:color w:val="000000"/>
          <w:lang w:eastAsia="en-US"/>
        </w:rPr>
        <w:t xml:space="preserve">Согласно учебному плану МБОУ Захаровской средней общеобразовательной школы на изучение предмета «Жизненные навыки » в первом  классе отводится 1 час в неделю, всего – 34 часа. 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Arial"/>
          <w:color w:val="000000"/>
          <w:lang w:eastAsia="ru-RU"/>
        </w:rPr>
      </w:pPr>
      <w:r>
        <w:rPr>
          <w:rFonts w:eastAsia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рограмма реализуется через УМК  «Уроки психологии в 4  классе «Жизненные навыки» /под редакцией С.В. Кривцовой, Издательство «Генезис», 2004г.</w:t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shd w:fill="FFFFFF" w:val="clear"/>
        <w:spacing w:lineRule="auto" w:line="276"/>
        <w:ind w:right="20" w:hanging="0"/>
        <w:jc w:val="center"/>
        <w:rPr>
          <w:rFonts w:eastAsia="Arial"/>
          <w:b/>
          <w:b/>
          <w:color w:val="FF0000"/>
          <w:lang w:eastAsia="en-US"/>
        </w:rPr>
      </w:pPr>
      <w:r>
        <w:rPr>
          <w:rFonts w:eastAsia="Arial"/>
          <w:b/>
          <w:color w:val="FF0000"/>
          <w:lang w:eastAsia="en-US"/>
        </w:rPr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  <w:u w:val="single"/>
        </w:rPr>
        <w:t xml:space="preserve">РАЗДЕЛ 1 . </w:t>
      </w:r>
      <w:r>
        <w:rPr>
          <w:b/>
        </w:rPr>
        <w:t>Результаты освоения курса внеурочной деятельност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  <w:t>Личностные, метапредметные  и предметные результаты освоения содержания курс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мения и навыки:</w:t>
      </w:r>
    </w:p>
    <w:p>
      <w:pPr>
        <w:pStyle w:val="Normal"/>
        <w:spacing w:lineRule="auto" w:line="360"/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>У обучающихся будут сформирова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я предложить кому-либо помощ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выразить свои теплые чувства друго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я осознать свои чув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наградить себ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пределять, что мне нрави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я извиня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я  справляться со своими эмоц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благодар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занять свое свободное врем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проявить заботу о друг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умения и навыки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>Обучающийся научи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>Слуша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>Задавать вопрос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>Следовать инструкция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>Доводить задание до конц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>Дискутирова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>Строить речевое высказывание в устной форм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  <w:t>Обучающийся научитьс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владеть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освоению способам решения проблем творческого и поискового характера;</w:t>
      </w:r>
    </w:p>
    <w:p>
      <w:pPr>
        <w:pStyle w:val="Normal"/>
        <w:suppressAutoHyphens w:val="false"/>
        <w:spacing w:lineRule="auto" w:line="276"/>
        <w:ind w:left="1287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формированию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освоению начальных форм познавательной и личностной рефлекс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ознавательные УУ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учающийся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аспознавать и описывать свои чувства и чувства других людей с помощью уч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следовать свои качества и свои особен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ассуждать, строить логические умозаключения с помощью уч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Наблюд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ировать ситуацию с помощью учител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</w:t>
      </w:r>
      <w:r>
        <w:rPr>
          <w:b/>
        </w:rPr>
        <w:t>Коммуникативные УУ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учающийся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ворить и принимать комплимен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отвлекать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чить и начать разгово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иться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Доверительно и открыто говорить о своих чувствах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ся работать в паре и в групп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различные ро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ушать и понимать речь других ребя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вать особенности позиции ученика и учиться вести себя в соответствии с этой позицией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left="720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</w:r>
      <w:r>
        <w:rPr>
          <w:b/>
          <w:i/>
          <w:u w:val="single"/>
        </w:rPr>
        <w:t>Предметные умения и навыки</w:t>
      </w:r>
    </w:p>
    <w:p>
      <w:pPr>
        <w:pStyle w:val="Style23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993" w:right="20" w:hanging="283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осознавать целостность окружающего мира, </w:t>
      </w:r>
    </w:p>
    <w:p>
      <w:pPr>
        <w:pStyle w:val="Style23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осваивать основы грамотности, элементарных правил нравственного поведения в мире природы и людей, и норм здоровьесберегающего поведения в природной и социальной среде;</w:t>
      </w:r>
    </w:p>
    <w:p>
      <w:pPr>
        <w:pStyle w:val="Style23"/>
        <w:widowControl/>
        <w:numPr>
          <w:ilvl w:val="0"/>
          <w:numId w:val="2"/>
        </w:numPr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93" w:hanging="28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ДЕЛ 2. </w:t>
      </w:r>
      <w:r>
        <w:rPr>
          <w:b/>
        </w:rPr>
        <w:t>Содержание курса внеурочной деятельности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«Собственность: я и мое тело» 8 часов</w:t>
      </w:r>
    </w:p>
    <w:p>
      <w:pPr>
        <w:pStyle w:val="Normal"/>
        <w:rPr/>
      </w:pPr>
      <w:r>
        <w:rPr>
          <w:color w:val="000000"/>
        </w:rPr>
        <w:t>«Печальная сторона жизни»   8 часов</w:t>
      </w:r>
    </w:p>
    <w:p>
      <w:pPr>
        <w:pStyle w:val="Normal"/>
        <w:rPr>
          <w:color w:val="000000"/>
        </w:rPr>
      </w:pPr>
      <w:r>
        <w:rPr>
          <w:color w:val="000000"/>
        </w:rPr>
        <w:t>«Мальчики и девочки»</w:t>
        <w:tab/>
        <w:t>11 часов</w:t>
      </w:r>
    </w:p>
    <w:p>
      <w:pPr>
        <w:pStyle w:val="Normal"/>
        <w:rPr>
          <w:color w:val="000000"/>
        </w:rPr>
      </w:pPr>
      <w:r>
        <w:rPr>
          <w:color w:val="000000"/>
        </w:rPr>
        <w:t>«Жизненные навыки»</w:t>
        <w:tab/>
        <w:t>7 ча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ограмма рассчитана на учащихся 1-11 лет.  Состав группы – 10–15 человек. Занятия проводятся 1 раз в недел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Программа разработана и структурирована таким образом, что одна тема занимает время одной учебной четверти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рупповая работа должна проводиться в достаточно просторном, хорошо проветренном помещении, в интерьере комнаты  должны преобладать спокойные неяркие цвета.</w:t>
      </w:r>
    </w:p>
    <w:p>
      <w:pPr>
        <w:pStyle w:val="Normal"/>
        <w:spacing w:lineRule="auto" w:line="360"/>
        <w:jc w:val="both"/>
        <w:rPr/>
      </w:pPr>
      <w:r>
        <w:rPr/>
        <w:t xml:space="preserve">Проводится программа в малых группах (половина класса) во внеурочное время (как дисциплина дополнительного пользования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РАЗДЕЛ 3 .</w:t>
      </w: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99"/>
        <w:gridCol w:w="2558"/>
        <w:gridCol w:w="21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план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программ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бственность: я и мое тел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ечальная сторона жиз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льчики и девочки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Жизненные навыки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(4-а класс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712"/>
        <w:gridCol w:w="75"/>
        <w:gridCol w:w="65"/>
        <w:gridCol w:w="1852"/>
        <w:gridCol w:w="1925"/>
        <w:gridCol w:w="1546"/>
        <w:gridCol w:w="159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Собственность: я и мое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Я и мо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Моя собственность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щи мои и чужи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Мое – чужое – общее.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Моя и чужая территория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Играем: один и вмест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щи в моей жизн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обственность – это не только вещи и деньг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Печальная сторона жизн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ечальная история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.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Цвет печал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ак расстаются люд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Лес печал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огда мне грустно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амятные вещ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ечаль и радость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арство от грусти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>« Мальчики и девочк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ои и идеалы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 и девочки: как мы растем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 и девочки: два мира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 – девочка. Я – мальчик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ши различия: правда и стереотипы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стилисты. Настоящий мужчина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стилисты. Прекрасная дама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стые вопросы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ный разговор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вери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ы девочек и мальчиков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  <w:bCs/>
                <w:color w:val="000000"/>
              </w:rPr>
              <w:t>« Жизненные навык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Жизненные навыки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 себе любимом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Я – ты – мы – он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збука чувств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гры для всех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згляд в будуще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тоговое заняти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часов</w:t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34 час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(4-б класс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712"/>
        <w:gridCol w:w="75"/>
        <w:gridCol w:w="65"/>
        <w:gridCol w:w="1852"/>
        <w:gridCol w:w="1925"/>
        <w:gridCol w:w="1546"/>
        <w:gridCol w:w="159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Собственность: я и мое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Я и мо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Моя собственность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щи мои и чужи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Мое – чужое – общее.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Моя и чужая территория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Играем: один и вмест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щи в моей жизн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обственность – это не только вещи и деньг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Печальная сторона жизн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ечальная история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.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Цвет печал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ак расстаются люд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Лес печал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огда мне грустно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амятные вещ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ечаль и радость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арство от грусти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>« Мальчики и девочк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ои и идеалы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 и девочки: как мы растем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 и девочки: два мира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 – девочка. Я – мальчик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ши различия: правда и стереотипы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стилисты. Настоящий мужчина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стилисты. Прекрасная дама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стые вопросы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ный разговор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вери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ы девочек и мальчиков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  <w:bCs/>
                <w:color w:val="000000"/>
              </w:rPr>
              <w:t>« Жизненные навык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Жизненные навыки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 себе любимом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Я – ты – мы – они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збука чувств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гры для всех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згляд в будуще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тоговое занятие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часов</w:t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34 час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86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2:00Z</dcterms:created>
  <dc:creator>Школа</dc:creator>
  <dc:description/>
  <cp:keywords/>
  <dc:language>en-US</dc:language>
  <cp:lastModifiedBy>Пользователь</cp:lastModifiedBy>
  <cp:lastPrinted>2018-11-08T16:27:00Z</cp:lastPrinted>
  <dcterms:modified xsi:type="dcterms:W3CDTF">2019-09-25T16:50:00Z</dcterms:modified>
  <cp:revision>70</cp:revision>
  <dc:subject/>
  <dc:title>Тематическое планирование программы</dc:title>
</cp:coreProperties>
</file>