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рограмма курса внеурочной деятельности разработана на основе авторской программы </w:t>
      </w:r>
      <w:r>
        <w:rPr>
          <w:lang w:eastAsia="ru-RU"/>
        </w:rPr>
        <w:t>«Уроки психологии в 3 классе «Жизненные навыки» /под редакцией С.В. Кривцовой</w:t>
      </w:r>
    </w:p>
    <w:p>
      <w:pPr>
        <w:pStyle w:val="Normal"/>
        <w:suppressAutoHyphens w:val="false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  <w:t>Программа реализуется через УМК  «Уроки психологии в 3  классе «Жизненные навыки» /под редакцией С.В. Кривцовой, Издательство «Генезис», 2004г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ind w:firstLine="567"/>
        <w:rPr>
          <w:rFonts w:eastAsia="Arial"/>
          <w:color w:val="000000"/>
          <w:lang w:eastAsia="en-US"/>
        </w:rPr>
      </w:pPr>
      <w:r>
        <w:rPr>
          <w:rFonts w:eastAsia="Arial"/>
          <w:color w:val="000000"/>
          <w:lang w:eastAsia="en-US"/>
        </w:rPr>
        <w:t xml:space="preserve">Согласно учебному плану МБОУ Захаровской средней общеобразовательной школы на изучение предмета «Жизненные навыки » в первом  классе отводится 1 час в неделю, всего – 34 часа. </w:t>
      </w:r>
    </w:p>
    <w:p>
      <w:pPr>
        <w:pStyle w:val="Normal"/>
        <w:shd w:fill="FFFFFF" w:val="clear"/>
        <w:spacing w:lineRule="auto" w:line="276"/>
        <w:ind w:right="20" w:hanging="0"/>
        <w:jc w:val="center"/>
        <w:rPr>
          <w:rFonts w:eastAsia="Arial"/>
          <w:b/>
          <w:b/>
          <w:color w:val="000000"/>
          <w:lang w:eastAsia="en-US"/>
        </w:rPr>
      </w:pPr>
      <w:r>
        <w:rPr>
          <w:rFonts w:eastAsia="Arial"/>
          <w:b/>
          <w:color w:val="000000"/>
          <w:lang w:eastAsia="en-US"/>
        </w:rPr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  <w:u w:val="single"/>
        </w:rPr>
        <w:t xml:space="preserve">РАЗДЕЛ 1 . </w:t>
      </w:r>
      <w:r>
        <w:rPr>
          <w:b/>
        </w:rPr>
        <w:t>Результаты освоения курса внеурочной деятельности.</w:t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  <w:t>Личностные, метапредметные  и предметные результаты освоения содержания курс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мения и навыки:</w:t>
      </w:r>
    </w:p>
    <w:p>
      <w:pPr>
        <w:pStyle w:val="Normal"/>
        <w:spacing w:lineRule="auto" w:line="360"/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>У обучающихся будут сформиров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Умение предложить кому-либо помощ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Умения выразить свои теплые чувства друг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Осознать свои чу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Наградить с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Определять, что мне нрав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Извинять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Умения справляться со своими эмоц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я благодар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Умения занять свое свободное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мений проявлять заботу о друг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умения и навыки:</w:t>
      </w:r>
    </w:p>
    <w:p>
      <w:pPr>
        <w:pStyle w:val="Normal"/>
        <w:spacing w:lineRule="auto" w:line="360"/>
        <w:rPr>
          <w:b/>
          <w:b/>
          <w:i/>
          <w:i/>
          <w:color w:val="000000"/>
          <w:u w:val="single"/>
        </w:rPr>
      </w:pPr>
      <w:r>
        <w:rPr>
          <w:b/>
          <w:color w:val="000000"/>
        </w:rPr>
        <w:t>Обучающийся научи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Слуш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Задавать вопро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Следовать инструкци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Доводить задание до конц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Дискутиров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Строить речевое высказывание в устной форм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Обучающийся научить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своение способов решения проблем творческого и поискового характера;</w:t>
      </w:r>
    </w:p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формированию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своению начальных форм познавательной и личностной рефлекс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ознавательные УУ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учающийся научи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распознавать и описывать свои чувства и чувства других людей с помощью уч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исследовать свои качества и свои особен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рассуждать, строить логические умозаключения с помощью уч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наблюд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ировать ситуацию с помощью учител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</w:t>
      </w:r>
      <w:r>
        <w:rPr>
          <w:b/>
        </w:rPr>
        <w:t>Коммуникативные УУ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учающийся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ворить и принимать комплимен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отвлекать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чить и начать разгово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ить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верительно и открыто говорить о своих чувств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ся работать в паре и в групп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различные ро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ушать и понимать речь других ребя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вать особенности позиции ученика и учиться вести себя в соответствии с этой позицией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left="720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</w:r>
      <w:r>
        <w:rPr>
          <w:b/>
          <w:i/>
          <w:u w:val="single"/>
        </w:rPr>
        <w:t>Предметные умения и навыки</w:t>
      </w:r>
    </w:p>
    <w:p>
      <w:pPr>
        <w:pStyle w:val="Style21"/>
        <w:widowControl/>
        <w:numPr>
          <w:ilvl w:val="0"/>
          <w:numId w:val="1"/>
        </w:numPr>
        <w:shd w:fill="FFFFFF" w:val="clear"/>
        <w:autoSpaceDE w:val="true"/>
        <w:spacing w:lineRule="auto" w:line="276"/>
        <w:ind w:left="993" w:right="20" w:hanging="283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осознавать целостность окружающего мира, </w:t>
      </w:r>
    </w:p>
    <w:p>
      <w:pPr>
        <w:pStyle w:val="Style21"/>
        <w:widowControl/>
        <w:numPr>
          <w:ilvl w:val="0"/>
          <w:numId w:val="1"/>
        </w:numPr>
        <w:shd w:fill="FFFFFF" w:val="clear"/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осваивать основы грамотности, элементарных правил нравственного поведения в мире природы и людей, и норм здоровьесберегающего поведения в природной и социальной среде;</w:t>
      </w:r>
    </w:p>
    <w:p>
      <w:pPr>
        <w:pStyle w:val="Style21"/>
        <w:widowControl/>
        <w:numPr>
          <w:ilvl w:val="0"/>
          <w:numId w:val="1"/>
        </w:numPr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93" w:hanging="28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2.</w:t>
      </w:r>
      <w:r>
        <w:rPr>
          <w:b/>
        </w:rPr>
        <w:t xml:space="preserve"> Содержание курса  внеурочной деятельности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ru-RU"/>
        </w:rPr>
        <w:t xml:space="preserve">«Дом моей души: забота о теле – забота о себе» </w:t>
      </w:r>
      <w:r>
        <w:rPr>
          <w:b/>
          <w:lang w:eastAsia="ru-RU"/>
        </w:rPr>
        <w:t>-(7 часов)</w:t>
      </w:r>
      <w:r>
        <w:rPr>
          <w:lang w:eastAsia="ru-RU"/>
        </w:rPr>
        <w:t xml:space="preserve"> дети учатся уважать свое тело и заботиться о нем, формируется философское отношение к телу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ru-RU"/>
        </w:rPr>
        <w:t xml:space="preserve">«Праздники. Ценности и радости»  </w:t>
      </w:r>
      <w:r>
        <w:rPr>
          <w:b/>
          <w:lang w:eastAsia="ru-RU"/>
        </w:rPr>
        <w:t>(8 часов)-</w:t>
      </w:r>
      <w:r>
        <w:rPr>
          <w:lang w:eastAsia="ru-RU"/>
        </w:rPr>
        <w:t xml:space="preserve"> формирование ценностного отношения к культурным традициям, обрядам и обычаям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lang w:eastAsia="ru-RU"/>
        </w:rPr>
        <w:t xml:space="preserve">«Отношения с другими» </w:t>
      </w:r>
      <w:r>
        <w:rPr>
          <w:b/>
          <w:lang w:eastAsia="ru-RU"/>
        </w:rPr>
        <w:t>(9 часов)-</w:t>
      </w:r>
      <w:r>
        <w:rPr>
          <w:lang w:eastAsia="ru-RU"/>
        </w:rPr>
        <w:t xml:space="preserve"> рассмотрение многочисленных конфликтов и проблем в отношениях с друзьями: справедливость и дружелюбие как способ хорошо жить вместе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 xml:space="preserve">«Отношение с собой. Мое достояние» </w:t>
      </w:r>
      <w:r>
        <w:rPr>
          <w:b/>
          <w:lang w:eastAsia="ru-RU"/>
        </w:rPr>
        <w:t>(10 часов)-</w:t>
      </w:r>
      <w:r>
        <w:rPr>
          <w:lang w:eastAsia="ru-RU"/>
        </w:rPr>
        <w:t xml:space="preserve"> звучит тема индивидуальности: мое собственное, не похожее на других Я, мои ценности и то, что для меня важн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Программа рассчитана на учащихся 9 -10 лет.  Состав группы – 10–15 человек. Занятия проводятся 1 раз в неделю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Программа разработана и структурирована таким образом, что одна тема занимает время одной учебной четверти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Групповая работа должна проводиться в достаточно просторном, хорошо проветренном помещении, в интерьере комнаты  должны преобладать спокойные неяркие цвета.</w:t>
      </w:r>
    </w:p>
    <w:p>
      <w:pPr>
        <w:pStyle w:val="Normal"/>
        <w:spacing w:lineRule="auto" w:line="360"/>
        <w:jc w:val="both"/>
        <w:rPr/>
      </w:pPr>
      <w:r>
        <w:rPr/>
        <w:t xml:space="preserve">Проводится программа в малых группах (половина класса) во внеурочное время (как дисциплина дополнительного пользования). 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РАЗДЕЛ 2.</w:t>
      </w:r>
      <w:r>
        <w:rPr>
          <w:b/>
          <w:color w:val="000000"/>
        </w:rPr>
        <w:t xml:space="preserve"> Тематический пл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879"/>
        <w:gridCol w:w="2564"/>
        <w:gridCol w:w="220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план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программ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м моей души: забота о  тел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аздники: ценности и радост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час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час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ношения с другими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ношения с собой. Мое достояние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алендарно</w:t>
      </w:r>
      <w:r>
        <w:rPr>
          <w:b/>
        </w:rPr>
        <w:t xml:space="preserve"> -тематическое планирование (3-а класс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002"/>
        <w:gridCol w:w="1677"/>
        <w:gridCol w:w="1676"/>
        <w:gridCol w:w="1676"/>
        <w:gridCol w:w="168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ема «Дом моей души: забота о тел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. Какой Я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диагно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м тело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я воспринимаю мир. Изучаем рук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умею двигатьс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та о тел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в полный ро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Праздники: ценности и радост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мый праздни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росто делать подар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рога к праздни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 ожидание праздн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конечный праздни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ости и ценности. Вариант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ости и ценности. Вариант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готовлюсь к праздни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Отношения с другим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отнош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ношения, которые мне нравятс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я знаю о друг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еты и орбит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на космическом корабле. Подготовка к полет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ет на космическом корабл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ие разные отнош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Отношения с собой. Мое достояни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е достоя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о я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сти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глазами други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ажение к чужому достояни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е цен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диагностика итогов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о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34 часа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алендарно</w:t>
      </w:r>
      <w:r>
        <w:rPr>
          <w:b/>
        </w:rPr>
        <w:t xml:space="preserve"> -тематическое планирование (3-б класс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002"/>
        <w:gridCol w:w="1677"/>
        <w:gridCol w:w="1676"/>
        <w:gridCol w:w="1676"/>
        <w:gridCol w:w="168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Тема «Дом моей души: забота о тел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. Какой Я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диагност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м тело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я воспринимаю мир. Изучаем руки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умею двигатьс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та о тел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трет в полный рос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Праздники: ценности и радост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мый праздни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росто делать подар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Дорога к праздни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 ожидание праздн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конечный праздни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ости и ценности. Вариант 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ости и ценности. Вариант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готовлюсь к праздник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Отношения с другими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 отнош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ношения, которые мне нравятс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я знаю о друг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,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еты и орбит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заимодейств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на космическом корабле. Подготовка к полету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ет на космическом корабл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ие разные отнош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Отношения с собой. Мое достояние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е достоя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то я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сти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глазами други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ажение к чужому достояни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е цен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диагностика итогов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о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часов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34 час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850" w:gutter="0" w:header="0" w:top="86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2:00Z</dcterms:created>
  <dc:creator>Школа</dc:creator>
  <dc:description/>
  <cp:keywords/>
  <dc:language>en-US</dc:language>
  <cp:lastModifiedBy>Света</cp:lastModifiedBy>
  <cp:lastPrinted>2015-10-19T14:36:00Z</cp:lastPrinted>
  <dcterms:modified xsi:type="dcterms:W3CDTF">2019-09-23T13:44:00Z</dcterms:modified>
  <cp:revision>47</cp:revision>
  <dc:subject/>
  <dc:title>Тематическое планирование программы</dc:title>
</cp:coreProperties>
</file>