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Рабочая программа к курсу «Занимательный русский язык» составлена в соответствии с требованиями Федерального государственного образовательного стандарта начального общего образования, на основе программы развития познавательных способностей учащихся младших классов с использованием методического пособия Мищенковой Л.В. «Занимательный русский язык».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гласно плану учреждения МБОУ Захаровской СОШ на реализацию данной программы в 3-ем классе отводится 2 недельных часа, 68 часов в год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бочая программа реализуется через УМК: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 «Методика исследовательского обучения младших школьников". Савенков А.И.: Издательство Дом Федорова, 2015 г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 Рабочие тетради «Я - исследователь». Савенков А.И. – М.: Издательство Федоров 2019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C42"/>
          <w:rFonts w:cs="Times New Roman" w:ascii="Times New Roman" w:hAnsi="Times New Roman"/>
          <w:color w:val="231F20"/>
          <w:sz w:val="24"/>
          <w:szCs w:val="24"/>
        </w:rPr>
        <w:t>Рабочая программа к курсу «Учусь создавать проект»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составлена в соответствии с требованиями Федерального государственного образовательного стандарта начального общего образования, </w:t>
      </w:r>
      <w:r>
        <w:rPr>
          <w:rStyle w:val="C42"/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е авторской программы А. И. Савенкова «Я - исследователь». 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 Результаты освоения курса внеурочной деятель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личностные и метапредметные результаты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Личностные универсальные учебные действ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будут сформирован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ложительное отношение к исследователь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широкая мотивационная основа исследовательской деятельности, включающая социальные, учебно-познавательные и внешние мотив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нтерес к новому содержанию и новым способам позна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риентация на понимание причин успеха в исследовательской деятельности, в том числе на самоанализ и самоконтроль результата, на анализ соответствия результатов требованиям конкретной задачи, понимание предложений и оценок учителя, взрослых, товарищей, родите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пособность к самооценке на основе критериев успешности исследователь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нутренней позиции обучающегося на уровне понимания необходимости исследовательской деятельности, выраженного в преобладании познавательных мотивов и предпочтении социального способа оценки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раженной познавательной мотиваци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стойчивого интереса к новым способам познан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адекватного понимания причин успешности/неуспешности исследователь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морального сознания, способности к решению моральных проблем на основе учета позиций партнеров в общении, устойчивого следования в поведении моральным нормам и этическим требова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ретьем классе учитель продолжает создавать условия для достижения учащимися след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х </w:t>
      </w:r>
      <w:r>
        <w:rPr>
          <w:rFonts w:cs="Times New Roman" w:ascii="Times New Roman" w:hAnsi="Times New Roman"/>
          <w:sz w:val="24"/>
          <w:szCs w:val="24"/>
        </w:rPr>
        <w:t>результатов изучения курса «Занимательный русский язык». Продолжают формироваться познавательные, регулятивные, коммуникативные универсальные учебные действ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поиск нужной информации для выполнения учебного исследования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и, символы, модели, схемы для решения познавательных задач и представления их результатов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ся в устной и письменной формах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разные способы решения познавательных исследовательских задач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основами смыслового чтения текст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объекты, выделять главно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нтез (целое из частей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равнение, классификацию по разным критериям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я об объект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 (выделять класс объектов по какому-либо признаку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дить под поняти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аналоги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такими понятиями, как проблема, гипотеза, наблюдение, эксперимент, умозаключение, вывод и т.п.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еть проблемы, ставить вопросы, выдвигать гипотезы, планировать и проводить наблюдения и эксперименты, высказывать суждения, делать умозаключения и выводы, аргументировать (защищать) свои идеи и т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уществлять расширенный поиск информации в соответствии с исследовательской задачей с использованием ресурсов библиотек и сети Интернет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иксировать информацию с помощью инструментов ИКТ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перировать такими понятиями, как явление, причина, следствие, событие, обусловленность, зависимость, различие, сходство, общность, совместимость, несовместимость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озможность, невозможность и др.;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спользованию исследовательских методов обучения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основном учебном процессе и повседневной практике взаимодействия с мир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сохранять учебную задачу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выделенные учителем ориентиры действ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тоговый и пошаговый контроль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оценку учител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пособ и результат действ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коррективы в действия на основе их оценки и учета сделанных ошибок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чебные действия в материале, речи, в у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являть познавательную инициативу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амостоятельно учитывать выделенные учителем ориентиры действия в незнакомом материале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амостоятельно находить варианты решения познавательной задач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учающийся научи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ть существование различных точек зр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разные мнения, стремиться к координаци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, приходить к общему решению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корректность в высказываниях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 по существу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ечь для регуляции своего действ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действия партнера; владеть монологической и диалогической формами ре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итывать разные мнения и обосновывать свою позицию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ргументировать свою позицию и координировать ее с позицией партнеров при выработке общего решения в совместной деятельност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 учетом целей коммуникации достаточно полно и точно передавать партнеру необходимую информацию как ориентир для построения действия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пускать возможность существования у людей разных точек зрения, в том числе не совпадающих с его собственной, и учитывать позицию партнера в общении и взаимодействи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уществлять взаимный контроль и оказывать партнерам в сотрудничестве необходимую взаимопомощь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декватно использовать речь для планирования и регуляции своей деятельности.</w:t>
      </w:r>
    </w:p>
    <w:p>
      <w:pPr>
        <w:pStyle w:val="Normal"/>
        <w:shd w:fill="FFFFFF" w:val="clear"/>
        <w:spacing w:lineRule="auto" w:line="240" w:before="0" w:after="0"/>
        <w:ind w:left="5" w:right="5" w:firstLine="42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Содержание курса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внеурочной деятель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третьем классе программа тренинговых занятий ограничивается обязательными занятиями в третьей триместре. Вопросы выбора темы, организации и проведения собственных исследований, подготовки  работ к защите дети решают легче. Существенно упростит решение этих задач применение рабочей тетради «Я – исследователь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ллективную и индивидуальную учебно-исследовательскую работу детей продолжаем чередовать, чтобы каждый ребёнок приобрёл разносторонний опыт в проведении учебных исследований и во взаимодействии со сверстни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актику проведения конкурсных защит следует продолжи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Подпрограмма «Тренинг» (22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дпрограмма «Исследовательская практика» (34 час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дпрограмма «Мониторинг» (12 часов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autoSpaceDE w:val="false"/>
        <w:spacing w:lineRule="auto" w:line="240" w:before="0" w:after="0"/>
        <w:ind w:firstLine="18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занятий</w:t>
      </w:r>
    </w:p>
    <w:p>
      <w:pPr>
        <w:pStyle w:val="Normal"/>
        <w:autoSpaceDE w:val="false"/>
        <w:spacing w:lineRule="auto" w:line="240" w:before="0" w:after="0"/>
        <w:ind w:firstLine="18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80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ренинг исследовательских способнос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1 «Наблюдение и экспериментирование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седа о том, что такое наблюдение и экспериментирование. Практические задания по развитию умений наблюдать и экспериментирова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2 «Методы исследования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владения основными методами исследования (подумать самостоятельно, спросить у другого человека, понаблюдать, провести эксперимент и др.). Практические задания _ использование методов исследования в ходе изучения доступных объектов. Исследования с помощью новейших информационных технолог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3 «Наблюдение и наблюдательность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лективная беседа «Наиболее интересные научные открытия, сделанные методом наблюдения». Работа с приборами, созданными для наблюдения (телескопы, бинокли, микроскопы и др.). Практические задания по развитию наблюда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4 «Совершенствование техники экспериментировани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ая беседа «Как спланировать эксперимент». Анализ самых интересных экспериментов, выполненных в нашей группе (классе). Практическое занятие «Проведение экспериментов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ема 5 «Интуиция и создание гипотез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понятием «интуиция». Примеры интуитивных решений проблем. Как интуиция помогает в исследованиях. Как интуиция помогает вырабатывать гипотезы. Практические задания на продуцирование гипотез и провокацио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й. Практическое занятие по созданию и проверке собственных гипотез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6 «Правильное мышление и логик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дания на анализ и синтез. Практическ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«Как делать обобщения». Классифицирование. Определение понят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7 «Искусство делать сообщения» </w:t>
      </w:r>
      <w:r>
        <w:rPr>
          <w:rFonts w:cs="Times New Roman" w:ascii="Times New Roman" w:hAnsi="Times New Roman"/>
          <w:sz w:val="24"/>
          <w:szCs w:val="24"/>
        </w:rPr>
        <w:t>Как правильно спланировать сообщение о своем исследовании. Как выделить главное и второстепенное. Как подготови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выступления. Практические задания по структурированию тек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8 «Искусство задавать вопросы и отвечать на них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ая беседа «Умные и глупые вопросы». Практические занятия по тренировке умений задавать вопросы. Практические задания по развитию умений слушать вопро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вечать на нег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9 «Семинар «Как подготовиться к защите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е, на котором желающие могут представить результаты собственных изысканий и провести предварительную защиту собственных работ. Анализ полученных материалов. Определение основных понятий. Структурирование полученной информации. Подготовка текста доклада. Подготовка к ответам на вопросы. Разработка и выполнение рисунков, чертежей, схем, графиков, макетов, моделей и т.п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амостоятельная исследовательская практ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1 «Определение проблемы и выбор темы собственного исследования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лективное обсуждение проблематики возможных исследований. Обсуждение планов выбора темы собственного исследования. Индивидуальная работа с учащимися (метод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авила выбора темы подробно описаны в методических рекомендациях к программ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2 «Индивидуальная работа по планированию и проведению самостоятельных исследован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ребенок должен иметь рабочую тетрадь «Я-исследователь». В ней последовательно изложено, какие задач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олжен реша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3 «Коллективная игра-исследование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проведения коллективных игр-исследований описана в тексте методических рекомендаций. Предлагается выбрать любой из описанных или разработать собственны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р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4 «Семинар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е, на котором желающие могут представить результаты собственных изысканий и провести предварительную защиту собственных рабо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5 «Индивидуальная консультационная работа по проведению самостоятельных исследований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детских работ к публичной защите. Педагог проводит индивидуальную работу с учащимися, работающими в микрогруппах или индивидуально. Индивидуальное консультирование необходимо потому, что тематика работ очень разнообразна. Кроме того, большая часть ребят склонна хранить в секрете от других результаты собственных изысканий до момента их завер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ониторинг исследовательско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часов - 12. На коллективную работу (присутствие на защитах других ребят), на индивидуальную подготовку к защите и на защиту, где ребенок (микрогруппа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ет собственную работу, отводится по 4 ча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1 «Участие в защитах исследовательских работ и творческих проектов учащихся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предполагает заслушивание всех докладов об итогах проведенных исследований и выполненных проектах, вопросы авторам, высказывание собственных суж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2 «Подготовка собственных работ к защите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собственного выступления. Подготовка текста доклада, схем, графиков, рисунков, чертежей, макетов. Подготовка к ответам на вопро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3 «Собственная защита исследовательских работ и творческих проектов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предполагает доклад, ответы на вопросы и заслушивание всех докладов об итогах проведенных исследований и выполненных проектах, а также вопросы автор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3. 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972"/>
        <w:gridCol w:w="4252"/>
        <w:gridCol w:w="4536"/>
      </w:tblGrid>
      <w:tr>
        <w:trPr>
          <w:trHeight w:val="64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>Наименование разде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часов по план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 по программе</w:t>
            </w:r>
          </w:p>
        </w:tc>
      </w:tr>
      <w:tr>
        <w:trPr>
          <w:trHeight w:val="18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18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 практи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18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</w:rPr>
              <w:t>Мониторинг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8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 ча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 «А»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5508"/>
        <w:gridCol w:w="1981"/>
        <w:gridCol w:w="1657"/>
        <w:gridCol w:w="1669"/>
        <w:gridCol w:w="1583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 xml:space="preserve">№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занят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разделов и те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Количество час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Планов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 xml:space="preserve">сро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прохож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те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Фак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сроки (и/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коррек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Примечание</w:t>
            </w:r>
          </w:p>
        </w:tc>
      </w:tr>
      <w:tr>
        <w:trPr/>
        <w:tc>
          <w:tcPr>
            <w:tcW w:w="1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нинг - 22ч.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-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мыш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-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сследо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-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те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7-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ое прогнозировани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9-1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наблюдения и экспериментиро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3-1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задавать вопросы и отвечать на ни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5-1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циации и аналог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7-1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делать выводы из наблюдений и эксперимен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9-2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являть проблем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1-2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дготовиться к защит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6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тельская практика - 34ч.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23-2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блемы и выбор темы собственного исследо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27-4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планированию и проведению самостоятельных исследова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41-5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онная работа по проведению самостоятельных исследова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51-5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ниторинг - 12ч.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57-6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щитах исследовательских работ в качестве зрителе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61-6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щите результатов исследований обучающихся основной школы в качестве зрител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65-6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собственных исследовательских рабо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 «Б»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5508"/>
        <w:gridCol w:w="1981"/>
        <w:gridCol w:w="1657"/>
        <w:gridCol w:w="1669"/>
        <w:gridCol w:w="1583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 xml:space="preserve">№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занят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разделов и те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Количество час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Планов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 xml:space="preserve">сро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прохож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те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Фак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сроки (и/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коррек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Примечание</w:t>
            </w:r>
          </w:p>
        </w:tc>
      </w:tr>
      <w:tr>
        <w:trPr/>
        <w:tc>
          <w:tcPr>
            <w:tcW w:w="1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нинг - 22ч.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-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мыш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-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сследо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-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те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7-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ое прогнозировани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9-1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наблюдения и экспериментиро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3-1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задавать вопросы и отвечать на них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5-1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оциации и аналог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7-1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делать выводы из наблюдений и эксперимен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9-2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являть проблем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1-2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дготовиться к защит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6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тельская практика - 34ч.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23-2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блемы и выбор темы собственного исследо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27-4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по планированию и проведению самостоятельных исследова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41-5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нсультационная работа по проведению самостоятельных исследова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51-5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ниторинг - 12ч.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57-6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щитах исследовательских работ в качестве зрителе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61-6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щите результатов исследований обучающихся основной школы в качестве зрител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65-6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собственных исследовательских рабо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overflowPunct w:val="fals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276" w:right="1134" w:gutter="0" w:header="0" w:top="1276" w:footer="720" w:bottom="77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St21z0">
    <w:name w:val="WW8NumSt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42">
    <w:name w:val="c42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19">
    <w:name w:val="c19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41:00Z</dcterms:created>
  <dc:creator>Туфлейкина</dc:creator>
  <dc:description/>
  <cp:keywords/>
  <dc:language>en-US</dc:language>
  <cp:lastModifiedBy>Света</cp:lastModifiedBy>
  <cp:lastPrinted>2017-09-15T16:24:00Z</cp:lastPrinted>
  <dcterms:modified xsi:type="dcterms:W3CDTF">2019-09-23T13:46:00Z</dcterms:modified>
  <cp:revision>12</cp:revision>
  <dc:subject/>
  <dc:title/>
</cp:coreProperties>
</file>