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C19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rStyle w:val="C42"/>
          <w:color w:val="231F20"/>
        </w:rPr>
        <w:t>Рабочая программа к курсу «Занимательный русский язык» составлена в соответствии с требованиями Федерального государственного образовательного стандарта начального общего образования, на основе программы развития познавательных способностей учащихся младших классов с использованием методического пособия Мищенковой Л.В. «Занимательный русский язык».</w:t>
      </w:r>
    </w:p>
    <w:p>
      <w:pPr>
        <w:pStyle w:val="C19"/>
        <w:shd w:fill="FFFFFF" w:val="clear"/>
        <w:spacing w:before="0" w:after="0"/>
        <w:ind w:firstLine="680"/>
        <w:jc w:val="both"/>
        <w:rPr>
          <w:rStyle w:val="C42"/>
          <w:color w:val="231F20"/>
        </w:rPr>
      </w:pPr>
      <w:r>
        <w:rPr>
          <w:color w:val="000000"/>
        </w:rPr>
      </w:r>
    </w:p>
    <w:p>
      <w:pPr>
        <w:pStyle w:val="C19"/>
        <w:shd w:fill="FFFFFF" w:val="clear"/>
        <w:spacing w:before="0" w:after="0"/>
        <w:ind w:firstLine="680"/>
        <w:jc w:val="both"/>
        <w:rPr/>
      </w:pPr>
      <w:r>
        <w:rPr>
          <w:rStyle w:val="C42"/>
        </w:rPr>
        <w:t>Согласно плану учреждения МБОУ Захаровской СОШ на реализацию данной программы в 3-ем классе отводится 2 недельных часа, 68 часов в год.</w:t>
      </w:r>
    </w:p>
    <w:p>
      <w:pPr>
        <w:pStyle w:val="C19"/>
        <w:shd w:fill="FFFFFF" w:val="clear"/>
        <w:spacing w:before="0" w:after="0"/>
        <w:ind w:firstLine="680"/>
        <w:jc w:val="both"/>
        <w:rPr>
          <w:rStyle w:val="C42"/>
        </w:rPr>
      </w:pPr>
      <w:r>
        <w:rPr/>
      </w:r>
    </w:p>
    <w:p>
      <w:pPr>
        <w:pStyle w:val="C19"/>
        <w:shd w:fill="FFFFFF" w:val="clear"/>
        <w:spacing w:before="0" w:after="0"/>
        <w:ind w:firstLine="680"/>
        <w:jc w:val="both"/>
        <w:rPr>
          <w:rStyle w:val="C42"/>
          <w:color w:val="231F20"/>
        </w:rPr>
      </w:pPr>
      <w:r>
        <w:rPr>
          <w:rStyle w:val="C42"/>
          <w:color w:val="231F20"/>
        </w:rPr>
        <w:t>Рабочая программа реализуется через УМК:</w:t>
      </w:r>
    </w:p>
    <w:p>
      <w:pPr>
        <w:pStyle w:val="C19"/>
        <w:shd w:fill="FFFFFF" w:val="clear"/>
        <w:spacing w:before="0" w:after="0"/>
        <w:ind w:firstLine="680"/>
        <w:jc w:val="both"/>
        <w:rPr>
          <w:rStyle w:val="C42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rStyle w:val="C42"/>
          <w:color w:val="231F20"/>
        </w:rPr>
        <w:t> </w:t>
      </w:r>
      <w:r>
        <w:rPr>
          <w:rStyle w:val="C42"/>
          <w:color w:val="231F20"/>
        </w:rPr>
        <w:t>- Методическое пособие  3 класс «Занимательный русский язык». Мищенкова Л.В. – М.: Издательство РОСТ, 2014.</w:t>
      </w:r>
    </w:p>
    <w:p>
      <w:pPr>
        <w:pStyle w:val="C19"/>
        <w:shd w:fill="FFFFFF" w:val="clear"/>
        <w:spacing w:before="0" w:after="0"/>
        <w:ind w:firstLine="680"/>
        <w:jc w:val="both"/>
        <w:rPr>
          <w:color w:val="000000"/>
        </w:rPr>
      </w:pPr>
      <w:r>
        <w:rPr>
          <w:rStyle w:val="C42"/>
          <w:color w:val="231F20"/>
        </w:rPr>
        <w:t>- Рабочие тетради «Занимательный русский язык». Мищенкова Л.В. – М.: Издательство РОСТ, 2019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 введен в часть плана внеурочной деятельности, формируемого образовательным учреждением в рамка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интеллектуального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равлени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здел 1. Результаты освоения курса внеурочн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личностные и метапредметные результаты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ретье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изучения курса «Занимательный русский язык». Продолжают формироваться познавательные, регулятивные, коммуникативные универсальные учебные действ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Занимательный русский язык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анализировать объекты с выделением существенных и несущественных признак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равнивать по заданным критериям два три объекта, выделяя два-три существенных признака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роводить классификацию по заданным критериям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троить рассуждения в форме связи простых суждений об объекте, свойствах, связях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станавливать последовательность событий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пределять последовательность выполнения действий, составлять простейшую инструкцию из двух-трех шагов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использовать знаково-символические средства, в том числе модели и схемы для решения задач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кодировать и декодировать предложенную информацию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нимать информацию, представленную в неявном виде (выделяет общий признак группы элементов, характеризует явление по его описанию).</w:t>
      </w:r>
    </w:p>
    <w:p>
      <w:pPr>
        <w:pStyle w:val="Normal"/>
        <w:spacing w:lineRule="auto" w:line="240" w:before="0" w:after="0"/>
        <w:ind w:left="360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К концу обучения в третьем классе обучающиеся получат возможность </w:t>
      </w: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  <w:t>научиться: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уществлять сравнение, самостоятельно выбирая основания и критер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уществлять классификацию самостоятельно выбирая критери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троить логические рассуждения, включающие установление причинно-следственных связе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устанавливать последовательность событий, выявлять недостающие элементы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пределять последовательность выполнения действий, составлять инструкцию (алгоритм) к выполненному действи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оздавать и преобразовывать модели и схемы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онимать информацию, представленную в неявном виде (выделяет общий признак группы элементов, характеризует явление по его описанию) и самостоятельно представлять информацию в неявном виде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ознанно и произвольно строить сообщения в устной и письменной форме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right="20" w:firstLine="349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Занимательный русский язык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ринимать и сохранять учебные цели и задач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уществлять контроль при наличии эталона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ланировать и выполнять свои действия в соответствии с поставленной задачей и условиями ее реализа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адекватно воспринимать оценку учител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носить коррективы в действия на основе их оценки и учета сделанных ошибок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ыполнять учебные действия в материале, речи, в уме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различать способ и результат действия.</w:t>
      </w:r>
    </w:p>
    <w:p>
      <w:pPr>
        <w:pStyle w:val="Normal"/>
        <w:spacing w:lineRule="auto" w:line="240" w:before="0" w:after="0"/>
        <w:ind w:left="360" w:right="20" w:firstLine="349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третьем классе обучающиеся получат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учить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 сотрудничестве с учителем ставить новые учебные задач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уществлять контроль на уровне произвольного внимания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ланировать и выполнять свои действия в соответствии с поставленной задачей и условиями ее реализации в новом учебном материале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роявлять познавательную инициатив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преобразовывать практическую задачу в познавательну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амостоятельно находить варианты решения творческой задачи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7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99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«Занимательный русский язык»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троить понятные для партнера высказывания при объяснении своего выбора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формулировать вопросы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допускать существование различных точек зрения и различных вариантов выполнения поставленной задач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учитывать разные мнения, стремиться к координации при выполнении коллективных работ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формулировать собственное мнение и позици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договариваться, приходить к общему решению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облюдать корректность в высказываниях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задавать вопросы по существу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использовать речь для регуляции своего действ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контролировать действия партнера;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993" w:hanging="0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4" w:hanging="437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третьем классе обучающиеся получат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троить понятные для партнера высказывания при объяснении своего выбора и отвечать на поставленные вопросы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формулиро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ладеть монологической и диалогической формой речи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третьем классе учитель продолжает создавать условия для достижения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ов изучения курса «Занимательный русский язык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изучения курса «Занимательный русский язык» у обучающих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удут сформированы: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рес к новым видам деятельности;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ойчивый познавательный интерес к новым способам исследования технологий и материалов;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екватное понимание причин успешности/не успешности деятельности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третьем классе обучающиеся получат </w:t>
      </w:r>
      <w:r>
        <w:rPr>
          <w:rFonts w:cs="Times New Roman" w:ascii="Times New Roman" w:hAnsi="Times New Roman"/>
          <w:b/>
          <w:sz w:val="24"/>
          <w:szCs w:val="24"/>
        </w:rPr>
        <w:t>возможность для формир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й социального способа оценки знаний выраженной познавательной мотива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устойчивого интереса к новым способам познания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одержание курс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внеурочной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Введение- 2ч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вторение пройденного материала во 2 классе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Фонетика – 2 ч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ория: расширение знаний о звуках русского языка, «мозговой штурм»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ка: игра «Исправь ошибки», работа с произведениями, где допущены орфографические ошибки, творческие задания для формирования орфографической зоркост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ловообразование -10 ч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ория: расширение знаний о частях слова, их значении в словообразовании, «мозговой штурм»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Практика: игры на превращения слов, работа со схемами, шарады, логически-поисковые задания на развитие познавательного интереса к русскому языку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Лексика -16 ч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Теория: беседа о богатстве лексики русского языка «добрыми словами», знакомство со словами-неологизмами и архаизмами, фразеологизмами русского языка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ка: игры на расширение словарного запаса школьников, работа со словарями и энциклопедиями, активное использование в речи фразеологических оборотов, логически-поисковые задания на развитие познавательного интереса к русскому языку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Морфология -  12 ч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ория: расширение знаний о частях речи, их морфологических признаках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Практика: игры на знание частей речи, расшифровывание фраз и текстов, логически-поисковые задания на развитие познавательного интереса к русскому языку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ословицы и поговорки - 4 ч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актика: активное использование в речи пословиц и поговорок, подбор пословиц к заданной ситуации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Игротека – 18 ч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Практика: логически-поисковые задания, направленные на развитие познавательных способностей, отгадывание загадок, разгадывание кроссвордов, криптограмм, игры на знание и развитие интереса к родному языку, на проверку знаний по русскому языку.</w:t>
      </w:r>
    </w:p>
    <w:p>
      <w:pPr>
        <w:pStyle w:val="Style20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Повторение - 4 ч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Практика:</w:t>
      </w:r>
      <w:r>
        <w:rPr>
          <w:b/>
          <w:bCs/>
          <w:color w:val="000000"/>
        </w:rPr>
        <w:t> </w:t>
      </w:r>
      <w:r>
        <w:rPr>
          <w:color w:val="000000"/>
        </w:rPr>
        <w:t>разбирать слова по составу, правильно писать сложные слова, «НЕ» с глаголами, тренировать детей в определении падежей имен существительных.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</w:rPr>
        <w:t>Закрепить правописание слов с непроизносимыми согласными, определять значение фразеологизмов. Формировать умение выявлять скрытый смысл пословиц, тренировать в распознавании часте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2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75"/>
        <w:gridCol w:w="2580"/>
        <w:gridCol w:w="2580"/>
      </w:tblGrid>
      <w:tr>
        <w:trPr>
          <w:trHeight w:val="6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Наименование раздел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 по плану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по программе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ведени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Фонет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Словообраз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Лекси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орфолог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Пословицы и поговор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гротека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овтор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 часо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«А»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985"/>
        <w:gridCol w:w="1985"/>
        <w:gridCol w:w="19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-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здравствует русский язык!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жливые с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-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ки и пословиц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7-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9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ем словарные с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1-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во фразеологизм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3-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во фразеологизм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5-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7-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е поэт, я только учусь…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9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рфология порядок нав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1-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пословиц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3-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нова животные во фразеологизм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7-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е-что о местоимении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9-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мся поближе с  наречием и числительны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1-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3-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Основа слова. Формы с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5-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корень и окончание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7-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уффикс и пристав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9-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1-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износимые соглас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3-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различать приставку и пред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5-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не с глагол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7-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9-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существительные с шипящим звуком на конц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1-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величество – «Удар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3-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им о падеж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5-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7-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с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9-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рхаизмов до неологизмов. По страницам энциклопе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1-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3-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5-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…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7-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…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«Б» класс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985"/>
        <w:gridCol w:w="1985"/>
        <w:gridCol w:w="1984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-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здравствует русский язык!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жливые с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-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ки и пословиц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7-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9-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минаем словарные с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1-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во фразеологизм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3-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во фразеологизм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5-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7-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не поэт, я только учусь…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19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орфология порядок наве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1-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пословиц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3-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нова животные во фразеологизм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7-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е-что о местоимении  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29-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мся поближе с  наречием и числительны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1-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3-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. Основа слова. Формы с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5-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корень и окончание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7-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уффикс и пристав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39-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1-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износимые согласн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3-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различать приставку и пред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5-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не с глагол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7-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49-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существительные с шипящим звуком на конц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1-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величество – «Удар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3-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ворим о падеж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5-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т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7-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сл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val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ru-RU"/>
              </w:rPr>
              <w:t>59-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архаизмов до неологизмов. По страницам энциклопе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1-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3-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т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5-6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…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7-6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…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560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42">
    <w:name w:val="c4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9">
    <w:name w:val="c19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1:00Z</dcterms:created>
  <dc:creator>Туфлейкина</dc:creator>
  <dc:description/>
  <cp:keywords/>
  <dc:language>en-US</dc:language>
  <cp:lastModifiedBy>Света</cp:lastModifiedBy>
  <cp:lastPrinted>2017-09-15T16:24:00Z</cp:lastPrinted>
  <dcterms:modified xsi:type="dcterms:W3CDTF">2019-09-23T13:44:00Z</dcterms:modified>
  <cp:revision>12</cp:revision>
  <dc:subject/>
  <dc:title/>
</cp:coreProperties>
</file>